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PARTIMENTO/SERVIZIO AUTONOMO:___________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RVIZIO:_____________________ Codic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PROT. ______________</w:t>
        <w:tab/>
        <w:tab/>
        <w:tab/>
        <w:tab/>
        <w:tab/>
        <w:t xml:space="preserve"> L’AQUILA ________________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partimento “Risorse e Organizzazione” – DPB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ervizio “Amministrazione Risorse Umane” – DPB011</w:t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>Ufficio “Affari Generali, Politiche contrattuali e sindacali”</w:t>
      </w:r>
    </w:p>
    <w:p>
      <w:pPr>
        <w:pStyle w:val="Normal"/>
        <w:ind w:left="4248"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______________________________________________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5" w:hanging="705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e p.c. </w:t>
        <w:tab/>
        <w:t>Responsabile della Prevenzione della Corruzione e della Trasparenza della Giunta Regione Abruzzo.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Richiesta verifica presso la banca dati della Funzione Pubblica di eventuali incarichi conferiti da altre P.A., ai Dirigenti del Dipartimento/Servizio autonomo________________________________________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/>
      </w:pPr>
      <w:r>
        <w:rPr>
          <w:sz w:val="24"/>
          <w:szCs w:val="24"/>
        </w:rPr>
        <w:t>Il/La sottoscritto/a __________________________________, in qualità di _____________________________________, al fine di adempiere alle disposizioni contenute nell’art. 20, commi 1 e 2, del D.lgs. n. 39/2013 e del Piano Triennale per la Prevenzione della Corruzione e della Trasparenza (PTPCT), chiede a codesta struttura di verificare, presso la banca dati della funzione Pubblica, l’esistenza di eventuali incarichi conferiti da altre Pubbliche Amministrazioni o da altri soggetti pubblici appartenenti alla cosiddetta “P.A. allargata” ai Dirigenti di questo Dipartimento/Direzione/Servizio autonomo di seguito elencati:</w:t>
      </w: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09"/>
        <w:gridCol w:w="3896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UOGO E DATA DI NASCIT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Struttura regionale di appartenenza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 ringraziare per la cortese collaborazione si resta in attesa di un cortese riscontro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rdiali saluti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 xml:space="preserve">IL DIRETTORE/DIRIGENTE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454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05600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b/>
      <w:color w:val="365F91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PCarattere">
    <w:name w:val="P Carattere"/>
    <w:qFormat/>
    <w:rPr>
      <w:rFonts w:ascii="News Serif" w:hAnsi="News Serif" w:cs="News Serif"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overflowPunct w:val="true"/>
      <w:autoSpaceDE w:val="true"/>
      <w:spacing w:lineRule="exact" w:line="240" w:before="120" w:after="120"/>
      <w:textAlignment w:val="auto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Corpodeltesto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</w:tabs>
      <w:overflowPunct w:val="true"/>
      <w:autoSpaceDE w:val="true"/>
      <w:spacing w:lineRule="auto" w:line="240" w:before="0" w:after="0"/>
      <w:jc w:val="both"/>
      <w:textAlignment w:val="auto"/>
    </w:pPr>
    <w:rPr>
      <w:spacing w:val="20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37:00Z</dcterms:created>
  <dc:creator>BIBLIOTECA</dc:creator>
  <dc:description/>
  <cp:keywords/>
  <dc:language>en-US</dc:language>
  <cp:lastModifiedBy>Domenico Madonna</cp:lastModifiedBy>
  <cp:lastPrinted>2018-03-21T14:37:00Z</cp:lastPrinted>
  <dcterms:modified xsi:type="dcterms:W3CDTF">2018-03-21T13:37:00Z</dcterms:modified>
  <cp:revision>2</cp:revision>
  <dc:subject/>
  <dc:title>SETTORE INFORMATICA</dc:title>
</cp:coreProperties>
</file>